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8 Contemporary (імпровізація) Ювенали Соло Вищ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62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5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794"/>
        <w:gridCol w:w="1680"/>
        <w:gridCol w:w="1174"/>
        <w:gridCol w:w="921"/>
        <w:gridCol w:w="2314"/>
        <w:gridCol w:w="1936"/>
        <w:gridCol w:w="1046"/>
      </w:tblGrid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чан</w:t>
            </w:r>
          </w:p>
        </w:tc>
        <w:tc>
          <w:tcPr>
            <w:tcW w:w="11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1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 Даш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878"/>
        <w:gridCol w:w="1862"/>
        <w:gridCol w:w="1301"/>
        <w:gridCol w:w="1020"/>
        <w:gridCol w:w="2563"/>
        <w:gridCol w:w="2142"/>
      </w:tblGrid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5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тебліченко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8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чан</w:t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1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 Даш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0:28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